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0737425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7012014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111176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6466697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